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Menu Syste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4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a complete DOS based menu system for the DOS user sick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systems out there that have annoying features,  and  that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HDMenu offers all the normal menu features with  a 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 screen  layout, with full configuration options.  HDMenu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e a anti-virus package and/or a DOS interface like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there are always plenty of other shareware programs tha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better job. The shareware version is not restricted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pplier text at the top of the screen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shareware blurb when loaded (doesn't display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fter  loading a menu item). HDMenu also includes a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n  which contains over a thousand programs. AutoSca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 for applications and then creates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shareware and can be distributed accordingly,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HDMenu the registration fee is only $45 (N.Z.) plus $5 for  P&amp;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display your name at the top of the menu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dverts are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lso the option for computer dealers (or whoever)  to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y with there company details (or whatever)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&amp; the ability to create their own screen blanking logos. For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-time fee HDMenu can be registered with your specific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can't  be changed), and then that copy of HDMenu can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to  who ever you choose and run on as many computers a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creen Blanking Logo files can be easily designed and encrypte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changes)  and used with HDMenu to generate repeat  busi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s avail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lete menu is only one 174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scan hard disk fo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 TO HDMENU IN THIS DISCLAIMER AND LICENSE APPLIES TO  ALL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PROGRAMS CONTAINED WITHIN THE HDMENU ARCHIVE/DISK. THIS SOFT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 ARE  SUPPLIED "AS IS". THE AUTHOR HEREBY DISCLAIMS ALL 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 TO THIS SOFTWARE AND ITS DOCUMENTATION FILE,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DAMAGE TO HARDWARE, SOFTWARE AND/OR DAT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OF  THIS  PRODUCT. IN NO EVENT WILL THE AUTHOR OF  THIS  SOFTWARE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 TO  YOU  OR  ANY OTHER PARTY FOR ANY DAMAGES.  YOUR  USE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INDICATES THAT YOU HAVE READ AND AGREE TO THESE AND OTHER 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 TO  THE  NATURE OF EVOLVING PROGRAMMING AND THE VARIOUS HARD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NVIRONMENTS IN WHICH THIS SOFTWARE MAY BE USED, IT IS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CCASIONAL "BUGS" OR UNFITNESS MAY ARISE. THE USER SHOULD ALWAYS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THOROUGHLY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  is  distributed as shareware. This means that you  are 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license to use it for a period of 30 days. If you find it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ecide  to continue using it after the trial period,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HDMENU is neither free software nor is it in the public  dom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oftware and its documentation, this file, are property of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not be sold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be granted a just-like-a-book license which mean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the software can be used by more than one pers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moved  from  one  computer to another so  long  as  there 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 of  it being used by two different persons on  two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at  the  same time, just like a book can not  be  read  by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ersons in two 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 license allows you distribute as many copies of HDMENU  a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to whomever you please, provided no charge is made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 HDMENU  must include the software, 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all supplemental files as a single unit without any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 welcome to make copies for his/her 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 bulletin boards, whether they charge or do not char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ubscription fee, are welcome to post the program for dow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y do not charge any fee in particular for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D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user groups and computer clubs may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 vendors approved by the Association of Shareware Professiona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 who explain the concept of shareware in  their  a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 price may distribute the shareware version of HD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enterprises wishing to distribute HDMENU either 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combination with other hardware, software, books or material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read  this  section  before  filling  out  the  order  form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is only $45 and $5 for P&amp;P (N.Z.). Registered  user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 copy of the latest version of HDMenu at any time for $5 (plus  $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&amp;P). Registering HDMenu also includes AutoS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 and  handling charges are the same for N.Z.  users  and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For  pricing or other information regarding purchasing HD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business for UNLIMITED distribution of HDMenu with your ow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 at  the  top, please contact me at the address contain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H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HDMenu the archive file needs to be extracted, which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 this had already been done. The only file that are compulsor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HDMenu  are HDMENU.SCN and HDMENU.EXE, the rest can be  creat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Place the following files into a directory (the directory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rreleva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   - Batch file to start menu (gets created by SETUP or HD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EXE - Menu Progr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HLP - Menu Help fil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SCN - Screen Blanking log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DAT - Menu Data file (sample menu suppl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CFG - Configuration file (gets created by SETUP or HD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EXE  - Program to create initial batch file &amp; default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AN.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the  setup  program  and  select  your  screen  type,  which 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.CFG  and  MENU.BAT.  Start  the menu  by  running  the  batch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BAT. The files MENU.BAT and HDMENU.CFG can also be created by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.EXE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lp  file  within the menu (HDMENU.HLP) contains all  the 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 this can be viewed by pressing F1, or the instruction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by following the steps in the hel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uto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an  is  a utility to make things easier when you are  setting 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What AutoScan does is search all the files on your hard disk(s)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it recognises. Programs that are automatically detected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dded to the menu file. The AutoScan database currently contain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housand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utoScan  is run (without any parameters) it automatically 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the  hard drives that  are available on your computer. AutoSca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a  HDMENU.DAT  file in the directory that it  is  run,  thi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be  the  same as the menu's directory. If a HDMENU.DAT  fil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present (ie. you have the default menu file, or have  setup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 menu items) then when AutoScan starts it allows you to choos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 HDMENU.DAT is dealt with. The options available are  [O]verwr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ppend,  or  [Q]uit, pressing the first letter of each of these 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option. Firstly, overwrite will cause any menu items currentl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HDMENU.DAT to be lost, don't run this option if you have alread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menu and don't want to lose all the items that are currently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electing append will first load the existing HDMENU.DAT  and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the hard disks for other applications adding these to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elect quit by pressing Q if you don't want to do either 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Once AutoScan has started it will search all the hard driv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HDMENU.DAT file and then simply return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 command line options (or parameters) are available  when 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an.  These can be entered in upper or lower case. A help screen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displayed for these commands by type 'AUTOSCAN /?'. The syntax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AN [drive list] 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        /A - Allow duplicates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 - Prevent duplicates on the menu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- Display duplicates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 - Go into maintenan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rives  that AutoScan searches can be controlled by specifying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you  would like searched. For example if you are on a networ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search your own C drive and perhaps the network drives 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you  would enter 'AUTOSCAN CFJ'. Note no spaces or colons are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iv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s '/A' and '/P' are basically self explanatory. A duplic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 when two menus item have the same description and are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 submenu. For example if you wanted to allow duplicates on  the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ly search drives C and D you would enter 'AUTOSCAN CD /A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 '/D' searches through the AutoScan database for any dupl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have been created. A duplicate in the database is different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 on the menu (explained above). A duplicate in the  databas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wo programs have the same description and executable file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is  used  no search is performed. This is only  availab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/M'  options  put AutoScan into the maintenance mode  to  allow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etected to be changed. This is explained in detail below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in the deal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tenance mode is used, the database is loaded and a  li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s that AutoScan can detect is displayed on the screen.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the  list you can use the arrow keys to move up and down or 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 page  up  and page down will skip a whole page  at  a  tim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+page  up/down  will  go to the top or  bottom  of  the 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always sorted by the program description. The mouse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used  to click onto items, or use the scroll bars to move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 of  items.  For  full information on the using  of 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 please  see  the  help  file from within  HDMenu  where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f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- Adds a item to the AutoScan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s the current item, without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- Edits the curren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- Fin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- Exits AutoScan maintenance (prompts for sav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program  that  AutoScan  can  detect  requires  several  pieces 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se are the description to give the program on  the 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 file that the menu is to run (either a BAT,  COM  or 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,  two  other  files that are also required for this  program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 the submenu it is to go on, and any parameters you may 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 file  requires a full filename  to  be  entered  with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 for  example 'PARADOX.EXE' or 'BACKUP.BAT'. The  two 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s  are  to  help verify that AutoScan has detected 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For example many programs may use a file called 'START.EXE',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that is entered without any additional files then AutoSca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 other  programs that were not intended (and hence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wrong), but by adding the extra file names this can be prev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extra  files must also be in the same directory as  the 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for  example  'MAIN.DAT' and 'SOUNDS.WAV' may also  be  part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se  additional  files must also have  a  full  filenam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rameters allow additional information to be supplied t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run from HDMenu. The parameters act as if they were entered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command  line options. For example if you wanted to  add  the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CHKDSK  to  AutoScan  and  also  use  the  parameter  /F,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KDSK.EXE'  would  be  the executable and the parameters  would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/F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bmenu  field  allows  the programs detected  to  grouped  in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 categories. This can any text that you wish  to  enter,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ames' or 'Utilities', then any programs detected will be placed on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 submenu.  The  existing items in the  AutoScan  database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submenus for the programs, to use these you can simply  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headings a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Langu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 submenu name is entered then the program will be added to the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this  is  best  done when the program is a common  frequently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arching for text the search is done from the current item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, if the search is successful the item containing the match is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 the  current  item, if no match is found then nothing  happen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are  searched (description, file names etc...). To search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use [control+pageup] to go the to begining of the lis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changes are made the database when exiting a prompt appears  to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hanges  to be saved to disk, otherwise pressing ESC will  retur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